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итання до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онтрольної роботи з курсу ОПГ для студентів заочної форми навчання за спеціальністю «Пластичне деформування 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496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П'ять номерів питань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Номер варіанту, який видається викладачем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2100"/>
        <w:gridCol w:w="644"/>
        <w:gridCol w:w="2100"/>
        <w:gridCol w:w="755"/>
        <w:gridCol w:w="2100"/>
      </w:tblGrid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20,29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5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26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6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5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5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33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8,33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3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4,4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4,30,4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5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2,32,4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9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9,27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24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1,4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1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4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6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8,4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2,28,6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75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6,26,5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5,33,5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30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8,3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4,6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6,31,5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5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28,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33,59,4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2,24,5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2,25,5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4,29,50,5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3,5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4,5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9,31,5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3,4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7,32,5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6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2,4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22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4,23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лік практичних робіт, що виносяться на самостійне опрацюв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штучного освітлення виробничих приміщен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хисного заземле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 вибирати </w:t>
      </w:r>
      <w:r>
        <w:rPr>
          <w:b/>
          <w:sz w:val="28"/>
          <w:szCs w:val="28"/>
          <w:u w:val="single"/>
          <w:lang w:val="uk-UA"/>
        </w:rPr>
        <w:t>по останній цифрі</w:t>
      </w:r>
      <w:r>
        <w:rPr>
          <w:sz w:val="28"/>
          <w:szCs w:val="28"/>
          <w:lang w:val="uk-UA"/>
        </w:rPr>
        <w:t xml:space="preserve"> залікової книж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кларації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иви Міжнародної організації праці в галузі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OHS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001:2007,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000. Основні вимог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давча основа Євросоюзу з питань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иви Євросоюзу з охорони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мкова директива 89/391/ЄС «Про проведення заходів, що сприяють поліпшенню безпеки та гігієни праці працівників»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и законодавства України про загально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е державне соціальне страх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вимоги до побудови і функціонування системи управління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хороною праці на галузевому рівн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державних органів виконавчої влади я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управління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о-правова база щодо охорони праці в галузі міжнародного туризм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хороною праці на рівні підприємст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о правова-база щодо охорони праці в машинобудівній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охорони праці в галузі машинобуд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систему управління охороною праці, структура і зміст його розділ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функціональних обов’язків з охорони праці керівників, посадових осіб і фахівців підприємства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державної працеохоронної політик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охорони праці підприємства: її функції, задач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розслідування нещасних випадків 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ов’язки роботодавця щодо розслідування нещасних випадків. Обставини, за яких проводиться розслід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та облік нещасних випадків, хронічних професійних захворювань і отруєнь на виробництв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нещасних випадків не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е розслідування нещасних випадк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професійних захворювань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розслідування, склад комісій з розслідування, основні документи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та облік аварій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аварій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дослідження та обліку нещасних випадків невиробничого характер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та профілактика виробничого травматизм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технічні та організаційні заходи щодо профілактики травматизму та професійної захворюваності в галуз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небезпечних та шкідливих чинників на виробництв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державного нагляду за охороною прац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инципи державного нагляду (контролю) у сфері господарської діяльності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гірпромнагляд. Функції та права посадових осіб Держгірпромнагляд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ержавного нагляду за охороною праці. Види та основні параметри проведення наглядових заходів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страхування від нещасного випадку. Принципи та види страхування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соціального страхування  від нещасних випадків. Джерела фінансування Фонду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овий ризик і страховий випадок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ові експерти з охорони праці, їх функції та повноваже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застрахованої особи. 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роботодавця як страхувальн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и ураження електричним струмом на робочому місц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прояву негативних наслідків, що пов’язані з незадовільною професійною підготовкою фахів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виробничого травматизму, які пов’язані з незадовільною організацією робочого місц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их з недосконалістю конструктивних рішень налаштування технологічного обладнання та технологічної оснастки при холодн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их з порушеннями технологічного процесу холодного деформ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их з відсутністю запобіжних пристроїв, станом заготовок або деталей та надійністю технологічної оснастки при холодн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і з незадовільною підготовкою робочого місця та незадовільним станом ручного інструменту при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і несправністю технологічного обладнання та порушеннями технологічного процесу при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отримання механічних травм, які пов’язані з відсутністю або невикористанням індивідуальних засобів захисти при холодному та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виробничого травматизму, що пов’язаний з використанням природного газу при обігріві нагрівальних печ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Аналіз причин аварійних ситуацій, щ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втратою герметичності газопровод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негативного впливу теплового випромінювання у ковальсько-пресових цехах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отримання термічних опіків при гарячому деформуванні. Засоби захист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освітлення. Види ламп. Функції світильник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вібрації при виконанні технологічних операцій гарячого та холодного пластичного деформування. Засоби захист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а шуму при виконанні технологічних операцій очищування деталей після гарячого пластичного деформування у дробоструміний спосіб. Засоби захист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араметри повітряного середовища виробничих приміщень ковальсько-пресових цех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виключення можливості ураження електричним струмо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і та звукові пристрої, що сигналізують про аварійні ситуації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их з недосконалістю конструктивних рішень налаштування технологічного обладнання та технологічної оснастки при холодн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их з порушеннями технологічного процесу холодного деформ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их з відсутністю запобіжних пристроїв, станом заготовок або деталей та надійністю технологічної оснастки при холодн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і з незадовільною підготовкою робочого місця та незадовільним станом ручного інструменту при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і несправністю технологічного обладнання та порушеннями технологічного процесу при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апобігання механічним травмам, які пов’язані з відсутністю або невикористанням індивідуальних засобів захисти при холодному та гарячому деформуван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зниження негативного впливу теплового випромінювання при виконанні технологічних процесів ковальсько-пресового виробниц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безпеки при виконанні операцій очищення деталей після гарячого деформ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ласів пожежі та категорії виробничих приміщень на дільницях: підготовки деталей до гарячого деформув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иди первинних засобів пожежогасі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і повинні використовуватися у ковальських цех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6:00Z</dcterms:created>
  <dc:creator>Lenovo</dc:creator>
  <dc:description/>
  <cp:keywords/>
  <dc:language>en-US</dc:language>
  <cp:lastModifiedBy>Holy Badger</cp:lastModifiedBy>
  <cp:lastPrinted>2013-03-21T13:35:00Z</cp:lastPrinted>
  <dcterms:modified xsi:type="dcterms:W3CDTF">2013-04-04T07:35:00Z</dcterms:modified>
  <cp:revision>3</cp:revision>
  <dc:subject/>
  <dc:title/>
</cp:coreProperties>
</file>